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тестового опрос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студентов специальности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метрического пространств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 г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 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Непрерывные отображения метрических пространств. Из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е понятия метрического пространства: открытый и замкнутый шары, окрестность точки, внутренние, внешние, предельные и изолированные точки множ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мыкание множества и его св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Сходимость последовательности в метрическом пространстве. Связь между понятиями точки прикосновения множества и предела последова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в конкретных метрических пространст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крытые множества и их св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мкнутые множества и их св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а, плотные в другом множестве; всюду плотные и нигде не плотные в метрическом пространстве.  Сепарабельные метрические простран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последовательности. Полные метрические пространства. Прим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sz w:val="28"/>
          <w:szCs w:val="28"/>
        </w:rPr>
        <w:t xml:space="preserve">Примеры полных метрических пространств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меры неполного метрического простран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оремы о полных метрических пространствах: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>а) теорема о вложенных шарах;  б) теорема Бэ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етрического простран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жимающих отображений и его простейшие применения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 нахождению корней уравнения;  б) к системам линейных алгебраических уравнений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тестового опрос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студентов специальности «Математик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пространства. Норма элемента. Сходимость последовательности элемен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имеры нормированн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о пространство. Скалярное произведение и его сво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в евклидовом пространстве. Неравенство Коши-Буняковского. Характеристическое свойство евклидов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льбертово пространство. Изоморф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тонормированные системы. Базисы в гильбертовых простран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Бесселя. Замкнутые ортогональные системы. Равенство Парсева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функционалы на нормированном пространстве. Норма функционала. Примеры линейных непрерывных функционал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 Хана-Банаха в нормированном простран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пряженное пространство. Сильная топология в сопряженном пространстве. Полнота простра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сопряженного к нормированном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операторы. Определение и прим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и ограниченность линейных опера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оператора. Теорема о норме линейного ограниченного опера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я над операторами. Нормированное пространство линейных опера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 в метрических пространствах. Ограниченность и полная ограниченность. Связь между этими понят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компактности метрического простран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компактные множества в метрическом пространстве. Критерий предкомпактности множе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мерная ограниченность и равностепенная непрерывность семейства функций. Теорема Арце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олне непрерывные (компактные) операторы. Прим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компактных операторов.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8:40:00Z</dcterms:created>
  <dc:creator>2a314</dc:creator>
  <dc:description/>
  <dc:language>en-US</dc:language>
  <cp:lastModifiedBy>NadyS</cp:lastModifiedBy>
  <cp:lastPrinted>2010-01-23T14:35:00Z</cp:lastPrinted>
  <dcterms:modified xsi:type="dcterms:W3CDTF">2010-01-23T08:40:00Z</dcterms:modified>
  <cp:revision>2</cp:revision>
  <dc:subject/>
  <dc:title>Вопросы по функциональному анализу для студентов специальности «Информатика»</dc:title>
</cp:coreProperties>
</file>